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3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 г. № _____</w:t>
            </w:r>
          </w:p>
        </w:tc>
      </w:tr>
      <w:tr>
        <w:trPr>
          <w:trHeight w:val="1553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  исследования № ____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25"/>
        <w:gridCol w:w="720"/>
        <w:gridCol w:w="180"/>
        <w:gridCol w:w="391"/>
        <w:gridCol w:w="689"/>
        <w:gridCol w:w="1620"/>
        <w:gridCol w:w="4320"/>
        <w:gridCol w:w="23"/>
      </w:tblGrid>
      <w:tr>
        <w:trPr>
          <w:trHeight w:val="397" w:hRule="exact"/>
        </w:trPr>
        <w:tc>
          <w:tcPr>
            <w:tcW w:w="2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 основании </w:t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  года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                                           отделении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,  фамилия, и., о., образование, специальность,  стаж работы,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,  ученая степень и з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76" w:hRule="exact"/>
        </w:trPr>
        <w:tc>
          <w:tcPr>
            <w:tcW w:w="2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едено исследование</w:t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367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210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наименование объектов, их количест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повод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39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исследовании присутствовал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исследования  №               и дата его проведения: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объектов в отделение</w:t>
            </w:r>
          </w:p>
        </w:tc>
      </w:tr>
      <w:tr>
        <w:trPr>
          <w:trHeight w:val="340" w:hRule="exact"/>
        </w:trPr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начато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окончено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exac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Обстоятельства дела</w:t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Акт" излагается на ____  листах   и ____ приложениях</w:t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 2 -                                                            Акт № ____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Описание исследуемых объектов: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Исследовательская часть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Данные из Акта исследования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ЗАКЛЮЧ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фамилия, и., о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Акта _____________  исследования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 ___________ исследования" (далее - "Акт") как письменный не процессуальный документ, отражает ход и результаты проведенных экспертных исследований (в структурных подразделениях отдела экспертизы вещественных доказательств и исследования биологических объектов) на основании направления судебно-медицинских экспертов по проводимым ими исследованиям (далее – направления) при отсутствии постановления органов следствия (дознания), определения суда, либо на основании письменного заявления граждан (далее – заявления) и иных разрешенных законом случаях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вида исследования в структурных подразделениях отдела зависит от вида проводимого исследования в соответствии с видом лицензируемой деятельности (например, Акт судебно-биологического исследования, или Акт медико-криминалистического исследовани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Акт" состоит из трех частей: вводной, исследовательской и итоговой - заключ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Акта" все его графы заполняются полностью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 таблицы, результаты лабораторных исследований и т.п.). Эти прилагаемые материалы служат составной частью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Акт" продолжается на следующих листах, в верхней части которых отмечается их нумерация (начиная с цифры "2") и указывается номер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направления (заявлени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"Описание вещественных доказательств" перечисляются и описываются все поступившие на исследование объекты и материалы, включая их упаковку, указывается дата их поступ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тельской части, на основании записей в рабочих журналах, излагается ход и результаты выполненных исследований с указанием примененных методов (методик), используемой аппаратуры и реагентов, а также анализируются материалы дела (при их наличии).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сследовательской части зависит от вида исследования и способа ее производства. Результаты проведенных исследований излагаются в "Исследовательской части", либо оформляются приложением к "Акту" (в случае проведения исследований двумя и более экспертами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часть обязательно подписывается экспертом и присутствующими лицами. В случае проведения исследования двумя и более экспертами, каждый из них подписывает свою часть исследований и "Акт" в таком случае по своему характеру является комиссионным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дополнительных объектов и материалов (протокольной части Акта судебно-медицинского исследования, медицинских документов и др.), данные из них излагаются в исследовательской части в виде выдержек, по объему и содержанию необходимых для решения поставленной цели исследования и обоснования заключения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ительном объеме исследуемых объектов и сложности случая допустим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 xml:space="preserve">, в котором кратко излагается суть проанализированного материал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часть "Акта" (заключение) представляет собой мотивированный научно обоснованный ответ (ответы) по поводу проводимого исследования. Формулировка заключения основывается на установленных в процессе экспертного исследования объективных данных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ается по существу задания или указывается на невозможность его выполнения. При невозможности выполнения задания, а также в случаях, когда задача исследования выходит за пределы специальных познаний эксперта, составляется сообщение о невозможности дать заключение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не должны допускать различного толкования. Его следует излагать ясно, конкретно, избегая специальной медицинской терминологии или объясняя последнюю. Каждый ответ заключения должен быть полным и обоснованным фактическими данными, в том числе ссылками на нормативные документы и специальную литератур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Акт" по заявлению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поручившему исследование, второй – в архив отделения. По </w:t>
      </w:r>
      <w:r>
        <w:rPr>
          <w:rFonts w:cs="Times New Roman" w:ascii="Times New Roman" w:hAnsi="Times New Roman"/>
          <w:sz w:val="24"/>
          <w:szCs w:val="24"/>
        </w:rPr>
        <w:t>направлению судебно-медицинских экспертов "Акт" оформляется не менее чем в трех экземплярах: два первых направляются судебно-медицинскому эксперту, третий – в архив отд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"Акт" подписывается экспертом (экспертами) и скрепляется печатью отдел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формление "Заключения" (в случае комиссионного характера экспертизы) несет эксперт, которому поручено её производ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20" w:after="0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4:59:00Z</dcterms:created>
  <dc:creator>Korotun</dc:creator>
  <dc:description/>
  <dc:language>en-US</dc:language>
  <cp:lastModifiedBy>Korotun</cp:lastModifiedBy>
  <cp:lastPrinted>2006-05-05T09:50:00Z</cp:lastPrinted>
  <dcterms:modified xsi:type="dcterms:W3CDTF">2006-08-21T05:51:00Z</dcterms:modified>
  <cp:revision>4</cp:revision>
  <dc:subject/>
  <dc:title>    Министерство здравоохранения и СР РФ</dc:title>
</cp:coreProperties>
</file>